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tbl>
      <w:tblPr>
        <w:tblW w:w="2340" w:type="dxa"/>
        <w:jc w:val="left"/>
        <w:tblInd w:w="10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RAZEC 6</w:t>
            </w:r>
          </w:p>
        </w:tc>
      </w:tr>
    </w:tbl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sz w:val="24"/>
          <w:u w:val="none"/>
        </w:rPr>
        <w:t>ŠPORTNA VZGOJA OTROK IN MLADINE USMERJENE V KAKOVOSTNI IN VRHUNSKI ŠPORT, KAKOVOSTNI ŠPORT IN VRHUNSKI ŠPORT – POROČILO</w:t>
      </w:r>
    </w:p>
    <w:p>
      <w:pPr>
        <w:pStyle w:val="Telobesedila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Izvajalec:………………………………………………………..</w:t>
      </w:r>
    </w:p>
    <w:p>
      <w:pPr>
        <w:pStyle w:val="Telobesedila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Naziv programa (OBKROŽI):  1) LIGAŠKA TEKMOVANJA EKIP V INDIVIDUALNIH IN EKIPNIH ŠP. PANOGAH</w:t>
      </w:r>
    </w:p>
    <w:p>
      <w:pPr>
        <w:pStyle w:val="Telobesedila2"/>
        <w:rPr/>
      </w:pPr>
      <w:r>
        <w:rPr>
          <w:rFonts w:cs="Tahoma" w:ascii="Tahoma" w:hAnsi="Tahoma"/>
          <w:b w:val="false"/>
          <w:bCs/>
          <w:sz w:val="22"/>
          <w:u w:val="none"/>
        </w:rPr>
        <w:tab/>
        <w:tab/>
        <w:tab/>
        <w:tab/>
        <w:t xml:space="preserve"> 2) NASTOPI ŠPORTNIKOV V INDIVIDUALNIH ŠP. PANOGAH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sz w:val="22"/>
        </w:rPr>
        <w:t>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</w:rPr>
        <w:t>LIGAŠKA TEKMOVANJA EKIP V INDIVIDUALNIH IN EKIPNIH ŠPORTNIH PANOGAH</w:t>
      </w:r>
      <w:r>
        <w:rPr>
          <w:rFonts w:cs="Tahoma" w:ascii="Tahoma" w:hAnsi="Tahoma"/>
        </w:rPr>
        <w:t xml:space="preserve"> </w:t>
      </w:r>
    </w:p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tbl>
      <w:tblPr>
        <w:tblW w:w="129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1050"/>
        <w:gridCol w:w="1720"/>
        <w:gridCol w:w="1374"/>
        <w:gridCol w:w="1545"/>
        <w:gridCol w:w="1374"/>
        <w:gridCol w:w="1203"/>
        <w:gridCol w:w="325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Naziv selek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- kategorij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Letnica rojst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Rang tekmovanja ekipe pretekli sezo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Uvrstitev ekipe v pretekli sezo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bCs/>
                <w:u w:val="none"/>
              </w:rPr>
              <w:t>Št. nastopajočih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ekip pretekli sezo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Rang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tekmovanja v sezoni 2023/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Št. član registriran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pri NPŠZ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 xml:space="preserve">Ime in priimek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mentorja(ev)-vaditelja(ev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jc w:val="center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Opomba: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Veljajo uradna državna tekmovanja (npr. 1. državna liga, 2., 3., itd.) ter uradna mednarodna tekmovanja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Urnik in kraj vadbe ter število odigranih tekem po posameznih kategorijah oz. selekcijah: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60"/>
        <w:gridCol w:w="1733"/>
        <w:gridCol w:w="1276"/>
        <w:gridCol w:w="992"/>
        <w:gridCol w:w="992"/>
        <w:gridCol w:w="992"/>
        <w:gridCol w:w="993"/>
        <w:gridCol w:w="992"/>
        <w:gridCol w:w="992"/>
        <w:gridCol w:w="938"/>
        <w:gridCol w:w="162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sz w:val="16"/>
                <w:u w:val="none"/>
              </w:rPr>
            </w:r>
          </w:p>
          <w:p>
            <w:pPr>
              <w:pStyle w:val="Telobesedila2"/>
              <w:rPr>
                <w:rFonts w:ascii="Tahoma" w:hAnsi="Tahoma" w:eastAsia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eastAsia="Tahoma" w:cs="Tahoma" w:ascii="Tahoma" w:hAnsi="Tahoma"/>
                <w:b w:val="false"/>
                <w:sz w:val="16"/>
                <w:u w:val="none"/>
              </w:rPr>
              <w:t xml:space="preserve"> 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Urnik vadb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sz w:val="16"/>
                <w:u w:val="none"/>
              </w:rPr>
              <w:t>Odigrane  tekme v pretekli  tekm.sez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Naziv selekcije - kategorij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etnica rojstv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raj – mesto vad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sz w:val="16"/>
                <w:u w:val="none"/>
              </w:rPr>
              <w:t>Meseci od-do, ko poteka vad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onede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T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re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Četr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e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bo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Nede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doma     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v goste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* Urnik vadbe: Vnesti je potrebno točen termin vadbe v urah od – do.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sz w:val="22"/>
        </w:rPr>
        <w:t>Stroški treningov in ligaških tekmovanj ekip v individualnih in ekipnih športnih panogah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1440"/>
        <w:gridCol w:w="1260"/>
        <w:gridCol w:w="1080"/>
        <w:gridCol w:w="1440"/>
        <w:gridCol w:w="1260"/>
        <w:gridCol w:w="1620"/>
        <w:gridCol w:w="1620"/>
        <w:gridCol w:w="1800"/>
      </w:tblGrid>
      <w:tr>
        <w:trPr>
          <w:trHeight w:val="11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u w:val="none"/>
              </w:rPr>
              <w:t>Naziv selekcije - kategor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u w:val="none"/>
              </w:rPr>
              <w:t>Letnica roj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trenerj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Stroški sodnik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igralce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javnine, kotizac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stali stroški (navedi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stna sredstva (donacije, članarine, sponzorstva,…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Sredstva Občine Metli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lobesedila2"/>
        <w:rPr/>
      </w:pPr>
      <w:r>
        <w:rPr>
          <w:rFonts w:cs="Tahoma" w:ascii="Tahoma" w:hAnsi="Tahoma"/>
          <w:sz w:val="22"/>
        </w:rPr>
        <w:t>2. NASTOPI ŠPORTNIKOV V INDIVIDUALNIH ŠPORTNIH PANOGAH</w:t>
      </w:r>
      <w:r>
        <w:rPr>
          <w:rFonts w:cs="Tahoma" w:ascii="Tahoma" w:hAnsi="Tahoma"/>
        </w:rPr>
        <w:t xml:space="preserve"> </w:t>
      </w:r>
    </w:p>
    <w:p>
      <w:pPr>
        <w:pStyle w:val="Telobesedila2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276"/>
        <w:gridCol w:w="992"/>
        <w:gridCol w:w="1453"/>
        <w:gridCol w:w="2091"/>
        <w:gridCol w:w="1502"/>
        <w:gridCol w:w="1080"/>
        <w:gridCol w:w="27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Ime in priimek šport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Letnica roj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Nivo tekmov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Uvrstitev 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Naziv discipli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Datum/kraj tekmovanj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Št. nastopajočih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športnik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 xml:space="preserve">Nastop v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letu 2023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(DA, N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 xml:space="preserve">Ime in priimek </w:t>
            </w:r>
          </w:p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mentorja(ev)-vaditelja(ev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Opomba: veljajo uradna državna tekmovanja in mednarodna tekmovanja,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Urnik in kraj vadbe posameznega športnika/ce: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44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sz w:val="16"/>
                <w:u w:val="none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  <w:t>Urnik vadbe*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Ime in priimek šport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Kraj – mesto vad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u w:val="none"/>
              </w:rPr>
              <w:t>Meseci od-do, ko poteka vad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Ponedelj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Tor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Sr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Četr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Pe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Sob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Nedel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rPr/>
      </w:pPr>
      <w:r>
        <w:rPr>
          <w:rFonts w:cs="Tahoma" w:ascii="Tahoma" w:hAnsi="Tahoma"/>
          <w:b w:val="false"/>
          <w:sz w:val="22"/>
          <w:u w:val="none"/>
        </w:rPr>
        <w:t>* Urnik vadbe: Vnesti je potrebno točen termin vadbe v urah od – do.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Normal"/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2"/>
        </w:rPr>
        <w:t>Stroški treningov in nastopov športnikov v individualnih športnih panogah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80"/>
        <w:gridCol w:w="1440"/>
        <w:gridCol w:w="1260"/>
        <w:gridCol w:w="1620"/>
        <w:gridCol w:w="2340"/>
        <w:gridCol w:w="21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sz w:val="22"/>
                <w:u w:val="none"/>
              </w:rPr>
            </w:pPr>
            <w:r>
              <w:rPr>
                <w:rFonts w:cs="Tahoma" w:ascii="Tahoma" w:hAnsi="Tahoma"/>
                <w:sz w:val="22"/>
                <w:u w:val="none"/>
              </w:rPr>
              <w:t>Ime in priimek šport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trenerj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igralce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javnine, kotizac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stali stroški (navedi):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skup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stna sredstva (donacije, članarine, sponzorstva,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redstva Občine Metli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atum: _________________</w:t>
        <w:tab/>
        <w:tab/>
        <w:tab/>
        <w:tab/>
        <w:t>Žig                                     Podpis odgovorne oseb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(OPOMBA: OBVEZNE PRILOGE TEGA OBRAZCA SO VSA DOKAZILA O  REALIZIRANIH PROGRAMIH, IN SICER FOTOKOPIJE RAČUNOV, REK OBRAZCI, POTNI NALOGI … 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4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21:00Z</dcterms:created>
  <dc:creator>občina</dc:creator>
  <dc:description/>
  <cp:keywords/>
  <dc:language>en-US</dc:language>
  <cp:lastModifiedBy>Uporabnik</cp:lastModifiedBy>
  <cp:lastPrinted>2016-01-06T08:19:00Z</cp:lastPrinted>
  <dcterms:modified xsi:type="dcterms:W3CDTF">2025-01-22T14:59:00Z</dcterms:modified>
  <cp:revision>35</cp:revision>
  <dc:subject/>
  <dc:title>OBRAZEC ŠT</dc:title>
</cp:coreProperties>
</file>