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RAZEC 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teresna športna vzgoja šoloobveznih otrok – POROČILO 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Izvajalec:………………………………………………………………………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iv programa (OBKROŽI):</w:t>
        <w:tab/>
        <w:t>1) ZLATI SONČEK</w:t>
        <w:tab/>
        <w:tab/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KRPA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3) NAUČIMO SE PLAVATI</w:t>
        <w:tab/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 CICIBAN PLANINEC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>5) DRUGI PROGRAMI (navedite):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 xml:space="preserve">      _______________________</w:t>
      </w:r>
    </w:p>
    <w:p>
      <w:pPr>
        <w:pStyle w:val="Normal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6) ŠOLSKA ŠPORTNA TEKMOVANJA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  <w:vertAlign w:val="superscript"/>
        </w:rPr>
      </w:pPr>
      <w:r>
        <w:rPr>
          <w:rFonts w:cs="Tahoma" w:ascii="Tahoma" w:hAnsi="Tahoma"/>
          <w:sz w:val="22"/>
          <w:szCs w:val="22"/>
          <w:u w:val="none"/>
          <w:vertAlign w:val="superscript"/>
        </w:rPr>
      </w:r>
    </w:p>
    <w:p>
      <w:pPr>
        <w:pStyle w:val="Telobesedila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LATI SONČEK (1., 2., 3. razred)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50"/>
        <w:gridCol w:w="720"/>
        <w:gridCol w:w="830"/>
        <w:gridCol w:w="1080"/>
        <w:gridCol w:w="1080"/>
        <w:gridCol w:w="79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vključenih ot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njiži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ZM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MM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ZM*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pl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Ime in priim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mentor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omb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MZM … mala zlata medalja (1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* VMM … velika modra medalja (2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** VZM … velika zlata medalja (3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Finančna konstrukcija programa »Zlati sonček«:</w:t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60"/>
        <w:gridCol w:w="2890"/>
        <w:gridCol w:w="23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ni stroški na skupin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Zavoda za šport oz. ostala sreds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Občine Metlik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lobesedila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KRPAN (4., 5., 6. razred)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50"/>
        <w:gridCol w:w="900"/>
        <w:gridCol w:w="900"/>
        <w:gridCol w:w="830"/>
        <w:gridCol w:w="1080"/>
        <w:gridCol w:w="79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vključenih ot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njiž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M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*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pl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Ime in priim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mentor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omb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BM … bronasta medalja (4. razred)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** SM … srebrna medalja (5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** ZM … zlata medalja (6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nčna konstrukcija programa »Krpan«:</w:t>
      </w:r>
    </w:p>
    <w:p>
      <w:pPr>
        <w:pStyle w:val="Footer"/>
        <w:tabs>
          <w:tab w:val="clear" w:pos="4703"/>
          <w:tab w:val="clear" w:pos="940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60"/>
        <w:gridCol w:w="2890"/>
        <w:gridCol w:w="23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ni stroški na skupin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Zavoda za šport oz. ostala sreds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Občine Metlik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NAUČIMO SE PLAVAT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41"/>
        <w:gridCol w:w="1474"/>
        <w:gridCol w:w="1406"/>
        <w:gridCol w:w="1559"/>
        <w:gridCol w:w="18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vključeni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r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trošek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a 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kupin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financ. Zavoda za šport, MŠZ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spevek staršev na skup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Občine Metli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 izvajanja programa: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IJA IZVAJANJA PROGRAMA »NAUČIMO SE PLAVATI«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4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1440"/>
        <w:gridCol w:w="1800"/>
        <w:gridCol w:w="302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. vključenih otr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(dan, mesec) izvajanja progr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a izvajanja programa (od – do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Ime in priimek strokovnega kadr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MLADI PLANINEC, PLANINSKA ŠOLA, PLANINSKI TABO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014"/>
        <w:gridCol w:w="1182"/>
        <w:gridCol w:w="1517"/>
        <w:gridCol w:w="1565"/>
        <w:gridCol w:w="1080"/>
        <w:gridCol w:w="126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rostna skupi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vključenih otr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kos – propagandni material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in priimek mentorj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oški propagandnega materia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skup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stna sreds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Občine Metlika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/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propagandni material-knjižice, značke, diplom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DRUGI PROGRAMI za skladen razvoj gibalnih sposobnosti otrok in mladostniko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2020"/>
        <w:gridCol w:w="806"/>
        <w:gridCol w:w="2074"/>
        <w:gridCol w:w="2520"/>
      </w:tblGrid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rostna skupi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iv program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. vključ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rok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Ime in priimek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ntor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okovni naziv mentorja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opnja strok. izobr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nčna konstrukcija programov pod točko »5- drugi programi«:</w:t>
      </w:r>
    </w:p>
    <w:p>
      <w:pPr>
        <w:pStyle w:val="Footer"/>
        <w:tabs>
          <w:tab w:val="clear" w:pos="4703"/>
          <w:tab w:val="clear" w:pos="940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276"/>
        <w:gridCol w:w="850"/>
        <w:gridCol w:w="851"/>
        <w:gridCol w:w="850"/>
        <w:gridCol w:w="993"/>
        <w:gridCol w:w="1301"/>
        <w:gridCol w:w="117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ros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up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iv 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ški strokovneg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ški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ema objek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roš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ag. grad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stali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š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upni stroški izvedbe progra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na sredstv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članarine, donacije, MŠZŠ, Zavod za šport,…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redstva Občine Metl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  <w:u w:val="none"/>
          <w:lang w:eastAsia="sl-SI"/>
        </w:rPr>
        <w:t>Urnik programa športne vadbe (spada pod točko »5. Drugi programi«)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  <w:u w:val="none"/>
          <w:lang w:eastAsia="sl-SI"/>
        </w:rPr>
      </w:pPr>
      <w:r>
        <w:rPr>
          <w:rFonts w:cs="Tahoma" w:ascii="Tahoma" w:hAnsi="Tahoma"/>
          <w:b/>
          <w:sz w:val="22"/>
          <w:szCs w:val="22"/>
          <w:u w:val="none"/>
          <w:lang w:eastAsia="sl-SI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 vadbe - traja od meseca …………………… do meseca …………………. (ustrezno vpiši)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00"/>
        <w:gridCol w:w="1537"/>
        <w:gridCol w:w="822"/>
        <w:gridCol w:w="661"/>
        <w:gridCol w:w="661"/>
        <w:gridCol w:w="822"/>
        <w:gridCol w:w="661"/>
        <w:gridCol w:w="822"/>
        <w:gridCol w:w="78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rost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kupin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aj - mesto vadb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iv program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ed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re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etrt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e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bo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delj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OMBA:</w:t>
        <w:br/>
        <w:t>Obvezno se vpišejo ure izvajanja programa (od – do)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ŠOLSKA ŠPORTNA TEKMOVANJ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Tabela A – organizacija občinskih tekmovanj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43"/>
        <w:gridCol w:w="795"/>
        <w:gridCol w:w="1106"/>
        <w:gridCol w:w="1116"/>
        <w:gridCol w:w="900"/>
        <w:gridCol w:w="1080"/>
        <w:gridCol w:w="1080"/>
        <w:gridCol w:w="7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Športna panog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arostna skupina (spol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 tekem / št. turnirjev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t. sodelujočih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ol / št. otro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dniški 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(št.tekem x št.sodnikov x cena sojen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pokalov, priznanj in meda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ek najema objekta* (št. turnir x št. ur x cena objekta) in naziv ob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n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organiza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astni priho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redstva Občine Metli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velja za tiste izvajalce, ki nimajo svojega objekta.</w:t>
      </w:r>
    </w:p>
    <w:p>
      <w:pPr>
        <w:pStyle w:val="TextBody"/>
        <w:jc w:val="both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sz w:val="22"/>
          <w:szCs w:val="22"/>
          <w:u w:val="none"/>
        </w:rPr>
        <w:t>Tabela B – organizacija tekmovanj nad občinskim nivojem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946"/>
        <w:gridCol w:w="785"/>
        <w:gridCol w:w="1101"/>
        <w:gridCol w:w="1111"/>
        <w:gridCol w:w="876"/>
        <w:gridCol w:w="1274"/>
        <w:gridCol w:w="930"/>
        <w:gridCol w:w="900"/>
        <w:gridCol w:w="1080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portna panog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arostna skupina (spol) ter nivo tekmovanj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 tekem / št. turnirje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t. sodelujočih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ol / št. otro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dniški 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(št.tekem x št.sodnikov x cena sojenja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pokalov in priznanj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ek najema objekta*  (št. turnir x št. ur x cena objekta) in naziv objek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Skupni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organiza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astni priho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redstva Občine Metlika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velja za tiste izvajalce, ki nimajo svojega objekta.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sz w:val="22"/>
          <w:szCs w:val="22"/>
          <w:u w:val="none"/>
        </w:rPr>
        <w:t>Tabela C – Sodelovanje ekip na tekmovanjih nad občinskim nivojem, ki so organizirana izven občine Metlika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00"/>
        <w:gridCol w:w="1260"/>
        <w:gridCol w:w="1080"/>
        <w:gridCol w:w="1260"/>
        <w:gridCol w:w="1260"/>
        <w:gridCol w:w="14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 xml:space="preserve">Naziv izvajalca – organizator progra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 xml:space="preserve">Športna panog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tarostna skupina (spol) ter nivo tekmov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Kraj tekmova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Prijavnina za tekmovanje (št. ekip x ce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Prehrana (št. sodelujočih otrok x ce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Cena prevoza (št. km x cena / km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OPOMBA:</w:t>
      </w:r>
    </w:p>
    <w:p>
      <w:pPr>
        <w:pStyle w:val="Telobesedila2"/>
        <w:numPr>
          <w:ilvl w:val="0"/>
          <w:numId w:val="2"/>
        </w:numPr>
        <w:rPr>
          <w:rFonts w:ascii="Tahoma" w:hAnsi="Tahoma" w:cs="Tahoma"/>
          <w:b w:val="false"/>
          <w:b w:val="false"/>
          <w:bCs/>
          <w:sz w:val="22"/>
          <w:szCs w:val="22"/>
          <w:u w:val="none"/>
        </w:rPr>
      </w:pPr>
      <w:r>
        <w:rPr>
          <w:rFonts w:cs="Tahoma" w:ascii="Tahoma" w:hAnsi="Tahoma"/>
          <w:b w:val="false"/>
          <w:bCs/>
          <w:sz w:val="22"/>
          <w:szCs w:val="22"/>
          <w:u w:val="none"/>
        </w:rPr>
        <w:t>V primeru dodatne vsebine in stroškov, ki se nanašajo na izpeljavo šolskih tekmovanj (tabela: A, B in C) lahko v prilogi podate dodatno obrazložitev;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szCs w:val="22"/>
          <w:u w:val="none"/>
        </w:rPr>
      </w:pPr>
      <w:r>
        <w:rPr>
          <w:rFonts w:cs="Tahoma" w:ascii="Tahoma" w:hAnsi="Tahoma"/>
          <w:b w:val="false"/>
          <w:bCs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szCs w:val="22"/>
          <w:u w:val="none"/>
        </w:rPr>
      </w:pPr>
      <w:r>
        <w:rPr>
          <w:rFonts w:cs="Tahoma" w:ascii="Tahoma" w:hAnsi="Tahoma"/>
          <w:b w:val="false"/>
          <w:bCs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um: _________________                  Žig                         Podpis odgovorne osebe: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______________________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Telobesedila3">
    <w:name w:val="Telo besedila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48:00Z</dcterms:created>
  <dc:creator>občina</dc:creator>
  <dc:description/>
  <cp:keywords/>
  <dc:language>en-US</dc:language>
  <cp:lastModifiedBy>Uporabnik</cp:lastModifiedBy>
  <cp:lastPrinted>2021-02-24T11:22:00Z</cp:lastPrinted>
  <dcterms:modified xsi:type="dcterms:W3CDTF">2025-01-22T15:00:00Z</dcterms:modified>
  <cp:revision>38</cp:revision>
  <dc:subject/>
  <dc:title>1</dc:title>
</cp:coreProperties>
</file>