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2660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BRAZEC 8</w:t>
            </w:r>
          </w:p>
        </w:tc>
      </w:tr>
    </w:tbl>
    <w:p>
      <w:pPr>
        <w:pStyle w:val="Telobesedila2"/>
        <w:jc w:val="center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</w:r>
    </w:p>
    <w:p>
      <w:pPr>
        <w:pStyle w:val="Telobesedila2"/>
        <w:jc w:val="both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 xml:space="preserve">FUNKCIONALNO DELOVANJE, INVESTICIJSKO IN TEKOČE VZDRŽEVANJE ŠPORTNIH OBJEKTOV TER ŠPORTNA OPREMA – POROČILO </w:t>
      </w:r>
    </w:p>
    <w:p>
      <w:pPr>
        <w:pStyle w:val="Telobesedila2"/>
        <w:jc w:val="center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Telobesedila2"/>
        <w:jc w:val="center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Telobesedila2"/>
        <w:jc w:val="both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Izvajalec:……………………………………………………..</w:t>
      </w:r>
    </w:p>
    <w:p>
      <w:pPr>
        <w:pStyle w:val="Telobesedila2"/>
        <w:jc w:val="both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FUNKCIONALNO DELOVANJE (kurilno olje, elektrika, komunalne storitve, </w:t>
      </w:r>
    </w:p>
    <w:p>
      <w:pPr>
        <w:pStyle w:val="Normal"/>
        <w:suppressAutoHyphens w:val="true"/>
        <w:ind w:left="1080" w:hanging="0"/>
        <w:rPr/>
      </w:pPr>
      <w:r>
        <w:rPr>
          <w:rFonts w:cs="Tahoma" w:ascii="Tahoma" w:hAnsi="Tahoma"/>
          <w:sz w:val="22"/>
          <w:szCs w:val="22"/>
          <w:lang w:eastAsia="ar-SA"/>
        </w:rPr>
        <w:t>voda, internet, …)</w:t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Finančna konstrukcija realiziranih del (v EUR):</w:t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440"/>
        <w:gridCol w:w="1980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>Opis del/stroš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Vrednos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Lastna sredstv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Druga sredst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Sredstva Občine Metlika </w:t>
            </w:r>
          </w:p>
        </w:tc>
      </w:tr>
      <w:tr>
        <w:trPr>
          <w:trHeight w:val="21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  <w:u w:val="none"/>
          <w:lang w:eastAsia="ar-SA"/>
        </w:rPr>
      </w:pPr>
      <w:r>
        <w:rPr>
          <w:rFonts w:cs="Tahoma" w:ascii="Tahoma" w:hAnsi="Tahoma"/>
          <w:b/>
          <w:sz w:val="22"/>
          <w:szCs w:val="22"/>
          <w:u w:val="none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INVESTICIJSKO IN TEKOČE VZDRŽEVANJE ŠPORTNIH OBJEKTOV IN IGRIŠČ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Finančna konstrukcija realiziranih del (v EUR):</w:t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440"/>
        <w:gridCol w:w="1980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>Opis del/stroš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Vrednos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Lastna sredstv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Druga sredst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Sredstva Občine Metlika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  <w:u w:val="none"/>
          <w:lang w:eastAsia="ar-SA"/>
        </w:rPr>
      </w:pPr>
      <w:r>
        <w:rPr>
          <w:rFonts w:cs="Tahoma" w:ascii="Tahoma" w:hAnsi="Tahoma"/>
          <w:b/>
          <w:sz w:val="22"/>
          <w:szCs w:val="22"/>
          <w:u w:val="non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ŠPORTNA OPREMA</w:t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Finančna konstrukcija realiziranih del (v EUR):</w:t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440"/>
        <w:gridCol w:w="1980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>Opis šp. opr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Vrednos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Lastna sredstv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Druga sredst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Sredstva Občine Metlika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Datum:                                      Žig                                      Podpis odgovorne osebe:</w:t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ab/>
        <w:tab/>
        <w:tab/>
        <w:tab/>
        <w:tab/>
        <w:tab/>
        <w:tab/>
        <w:tab/>
        <w:tab/>
        <w:t xml:space="preserve">   ______________________</w:t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Javni razpis za sofinanciranje športnih programov in ostalih področij športa v Občini Metlika za leto 2024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 2/20)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00:00Z</dcterms:created>
  <dc:creator>občina</dc:creator>
  <dc:description/>
  <cp:keywords/>
  <dc:language>en-US</dc:language>
  <cp:lastModifiedBy>Uporabnik</cp:lastModifiedBy>
  <cp:lastPrinted>2016-01-06T08:28:00Z</cp:lastPrinted>
  <dcterms:modified xsi:type="dcterms:W3CDTF">2025-01-22T15:00:00Z</dcterms:modified>
  <cp:revision>28</cp:revision>
  <dc:subject/>
  <dc:title>SOFINANCIRANJE INVESTICIJSKIH NALOG</dc:title>
</cp:coreProperties>
</file>