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2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EC 1</w:t>
            </w:r>
          </w:p>
        </w:tc>
      </w:tr>
    </w:tbl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</w:rPr>
        <w:t>FINAČNO IN VSEBINSKO POROČILO O IZVEDBI S STRANI OBČINE METLIKA SOFINANCIRANEGA PROGRAMA V LETU 2024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SNOVNI PODATKI O IZVAJALCU ŠPORTNEGA PROGRAMA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5"/>
        <w:numPr>
          <w:ilvl w:val="0"/>
          <w:numId w:val="2"/>
        </w:numPr>
        <w:rPr/>
      </w:pPr>
      <w:r>
        <w:rPr/>
        <w:t>SPLOŠNI PODATKI O IZVAJALC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>
          <w:trHeight w:val="2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iv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slov (sedež)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pošt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što pošiljati na naslov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ična številk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včna številk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transakcijskega račun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čun odprt pri banki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4"/>
        <w:rPr/>
      </w:pPr>
      <w:r>
        <w:rPr/>
        <w:t>B. PODATKI O ODGOVORNI IN KONTAKTNI OSEBI IZVJALC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govorna oseba (predsednik, direktor oz. ravnatelj izvajalca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Elektronski naslov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>
          <w:trHeight w:val="31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ntaktna oseb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lektronski naslov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 PODATKI O ČLANSTVU V LETU 2024</w:t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1762"/>
      </w:tblGrid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rostna mej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 15 l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 do 20 l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 do 35 l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 do 55 l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d 55 l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ing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INANČNO POSLOVANJE IZVAJALCA V LETU 202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562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IHODK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Stanje na računu 1.1.20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Članarina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Občina Metlika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ge občin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Krajevna, mestna skupnos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Sponzorska sredstva, donacij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Lastna sredstva (vstopnine, tržna dejavnost,…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go (navedi):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600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HOD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. Materialni- neprogramski stroški (elektrika, voda, ogrevanje,…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. Materialni- programski stroški (propagandno gradivo, str. tekmovanj …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. Stroški strokovnega kad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3. Najem objek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4. Drugi odhodki (navedi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600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64976677"/>
            <w:bookmarkEnd w:id="0"/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oslovni izid 2024 (prihodki – odhodk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22"/>
          <w:szCs w:val="22"/>
        </w:rPr>
        <w:t xml:space="preserve">Datum: </w:t>
      </w:r>
      <w:r>
        <w:rPr>
          <w:rFonts w:cs="Tahoma" w:ascii="Tahoma" w:hAnsi="Tahoma"/>
          <w:sz w:val="22"/>
          <w:szCs w:val="22"/>
          <w:u w:val="single"/>
        </w:rPr>
        <w:t xml:space="preserve">                       </w:t>
      </w:r>
      <w:r>
        <w:rPr>
          <w:rFonts w:cs="Tahoma" w:ascii="Tahoma" w:hAnsi="Tahoma"/>
          <w:sz w:val="22"/>
          <w:szCs w:val="22"/>
        </w:rPr>
        <w:t xml:space="preserve">           Žig                              Podpis odgovorne osebe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_________________________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bookmarkStart w:id="1" w:name="_Hlk125544290"/>
    <w:bookmarkStart w:id="2" w:name="_Hlk125544289"/>
    <w:bookmarkStart w:id="3" w:name="_Hlk125544138"/>
    <w:bookmarkStart w:id="4" w:name="_Hlk125544137"/>
    <w:r>
      <w:rPr>
        <w:i/>
        <w:iCs/>
        <w:sz w:val="20"/>
      </w:rPr>
      <w:t>Javni razpis za sofinanciranje športnih programov in ostalih področij športa v Občini Metlika za leto 2024</w:t>
    </w:r>
  </w:p>
  <w:p>
    <w:pPr>
      <w:pStyle w:val="Header"/>
      <w:jc w:val="center"/>
      <w:rPr/>
    </w:pPr>
    <w:bookmarkStart w:id="5" w:name="_Hlk125544290"/>
    <w:bookmarkStart w:id="6" w:name="_Hlk125544289"/>
    <w:bookmarkStart w:id="7" w:name="_Hlk125544138"/>
    <w:bookmarkStart w:id="8" w:name="_Hlk125544137"/>
    <w:r>
      <w:rPr>
        <w:i/>
        <w:iCs/>
        <w:sz w:val="20"/>
        <w:u w:val="single"/>
      </w:rPr>
      <w:t>(po Odloku o postopku sofinanciranja letnega programa športa v Občini Metlika, Uradni list RS, št 2/20)</w:t>
    </w:r>
    <w:bookmarkEnd w:id="5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09:00Z</dcterms:created>
  <dc:creator>občina</dc:creator>
  <dc:description/>
  <cp:keywords/>
  <dc:language>en-US</dc:language>
  <cp:lastModifiedBy>Uporabnik</cp:lastModifiedBy>
  <cp:lastPrinted>2016-01-06T08:31:00Z</cp:lastPrinted>
  <dcterms:modified xsi:type="dcterms:W3CDTF">2025-01-22T15:01:00Z</dcterms:modified>
  <cp:revision>47</cp:revision>
  <dc:subject/>
  <dc:title>OSNOVNI PODATKI IZVAJALCA ŠPORTNEGA PROGRAMA</dc:title>
</cp:coreProperties>
</file>