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RAZEC 7</w:t>
            </w:r>
          </w:p>
        </w:tc>
      </w:tr>
    </w:tbl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RAZVOJNE, STROKOVNE IN NALOGE SKUPNEGA POMENA – POROČIL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vajalec:…………………………………………………….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Naloge (OBKROŽI): 1)  DELOVANJE ŠPORTNE ZVEZE (obkroži le Športna zveza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tlika)</w:t>
        <w:tab/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2)  IZOBRAŽEVANJE STROKOVNIH KADROV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3)  ORGANIZACIJA ŠPORTNIH PRIREDITEV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4)  INFORMACIJSKI SIST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1. DELOVANJE ŠPORTNE ZVEZE METLIKA</w:t>
      </w:r>
    </w:p>
    <w:p>
      <w:pPr>
        <w:pStyle w:val="Normal"/>
        <w:ind w:left="708" w:hanging="424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Realizirane dejavnosti Športne zveze Metlika v letu 2024 (bolj natančno prikazati v prilogi):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TROŠKI ZA IZVEDBO DEJAVNOSTI V LETU 2024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materialni stroški delovanja zveze:  ______________________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troški izvedbe šp. prireditev:         ______________________ EUR</w:t>
      </w:r>
    </w:p>
    <w:p>
      <w:pPr>
        <w:pStyle w:val="Normal"/>
        <w:ind w:left="2124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KUPAJ: </w:t>
        <w:tab/>
        <w:t xml:space="preserve">  ______________________ EUR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  <w:t>Specifikacija materialnih stroškov delovanja Športne zveze Metlika: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2880"/>
        <w:gridCol w:w="25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iv strošk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rednost v EUR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2. IZOBRAŽEVANJE STROKOVNIH KADROV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(stroški udeležbe na izobraževanjih, usposabljanjih in izpopolnjevanjih v izobraževalnih in licenčnih programih – šolanje amaterskih trenerjev, vodnikov in sodnikov ter ostale oblike strokovnega izpopolnjevanja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630"/>
        <w:gridCol w:w="1587"/>
        <w:gridCol w:w="1350"/>
        <w:gridCol w:w="1545"/>
        <w:gridCol w:w="158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aziv šolanj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udeleženc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danji strokovni naziv udeležen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olanje za pridobitev strok. naziv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 in datum izvedbe šola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rednost šolanja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3. ORGANIZACIJA ŠPORTNIH PRIREDITEV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457"/>
        <w:gridCol w:w="1495"/>
        <w:gridCol w:w="1274"/>
        <w:gridCol w:w="1417"/>
        <w:gridCol w:w="1771"/>
      </w:tblGrid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Naziv prireditv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Vrsta oz. športna panog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 xml:space="preserve">Kraj in datum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riredit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aterim starostnim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ategorijam je prireditev namenj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evilo udeležence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raj, kjer je prireditev objavljena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ind w:left="705" w:hanging="705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organizacije posamezne prireditve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008"/>
        <w:gridCol w:w="1080"/>
        <w:gridCol w:w="1080"/>
        <w:gridCol w:w="1080"/>
        <w:gridCol w:w="1260"/>
        <w:gridCol w:w="12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Naziv prireditv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troški najema ob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troški pokalov, priznanj in med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odniški stroški (št.tekem x št.sodnikov x cena sojen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kupni stroški priredit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Lastna sredstva (pristopnine, donacije,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redstva Občine Metlik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ind w:left="705" w:hanging="705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Kratka vsebina posamezne prireditv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4. INFORMACIJSKI SISTEM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rPr/>
      </w:pPr>
      <w:r>
        <w:rPr>
          <w:rFonts w:cs="Tahoma" w:ascii="Tahoma" w:hAnsi="Tahoma"/>
        </w:rPr>
        <w:t>(stroški informacijskega sistema, ki vsebujejo podatke s področja organiziranosti športa, športnih objektov, financiranja športa in športnih programov ter razvide, ki so določeni z Zakonom o športu. Sofinancira se program izdelave informacijskih baz za potrebe lokalne skupnosti in nakup tehnologije.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1620"/>
        <w:gridCol w:w="1260"/>
        <w:gridCol w:w="14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tek opis aktiv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ski načrt izved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videni skupni stroš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stni prihodk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edstva Občine Metlik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um:</w:t>
        <w:tab/>
        <w:tab/>
        <w:t xml:space="preserve"> </w:t>
        <w:tab/>
        <w:tab/>
        <w:t>Žig</w:t>
        <w:tab/>
        <w:tab/>
        <w:tab/>
        <w:t>Podpis odgovorne oseb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</w:t>
        <w:tab/>
        <w:t xml:space="preserve">     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8:00Z</dcterms:created>
  <dc:creator>občina</dc:creator>
  <dc:description/>
  <cp:keywords/>
  <dc:language>en-US</dc:language>
  <cp:lastModifiedBy>Uporabnik</cp:lastModifiedBy>
  <cp:lastPrinted>2017-01-18T08:55:00Z</cp:lastPrinted>
  <dcterms:modified xsi:type="dcterms:W3CDTF">2025-01-30T07:56:00Z</dcterms:modified>
  <cp:revision>34</cp:revision>
  <dc:subject/>
  <dc:title>RAZVOJNE, STROKOVNE IN NALOGE SKUPNEGA POMENA</dc:title>
</cp:coreProperties>
</file>