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 - IZJAVA KANDIDATA/-KE za pridobitev štipendije Občine Metlik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odpisan/-a __________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ime in priimek kandidata/-ke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kladno z Odlokom o podeljevanju štipendij Občine Metlik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zjavljam, da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26" w:hanging="42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em državljan/-ka Republike Slovenije.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26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am stalno prebivališče v občini Metlik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26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o napredujem v višji letnik.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26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polnjujem naslednje pogoje: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09" w:hanging="28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nisem v delovnem razmerju,</w:t>
            </w:r>
          </w:p>
          <w:p>
            <w:pPr>
              <w:pStyle w:val="Normal"/>
              <w:autoSpaceDE w:val="false"/>
              <w:ind w:left="709" w:hanging="28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v času izobraževanja ne opravljam samostojne registrirane dejavnosti,</w:t>
            </w:r>
          </w:p>
          <w:p>
            <w:pPr>
              <w:pStyle w:val="Normal"/>
              <w:autoSpaceDE w:val="false"/>
              <w:ind w:left="567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 času izobraževanja nisem družbenik/-ca gospodarskih družb ali ustanovitelj/-ica ali soustanovitelj/-ica zavodov,</w:t>
            </w:r>
          </w:p>
          <w:p>
            <w:pPr>
              <w:pStyle w:val="Normal"/>
              <w:autoSpaceDE w:val="false"/>
              <w:ind w:left="709" w:hanging="28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nisem vpisan/-a v evidenco brezposelnih oseb pri Zavodu Republike Slovenije za zaposlovanje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Označ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fldChar w:fldCharType="begin">
                <w:ffData>
                  <w:name w:val="Potrditev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0" w:name="__Fieldmark__0_2509602888"/>
            <w:bookmarkStart w:id="1" w:name="__Fieldmark__0_2509602888"/>
            <w:bookmarkEnd w:id="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 Ne prejemam druge štipendije.</w:t>
            </w:r>
          </w:p>
          <w:p>
            <w:pPr>
              <w:pStyle w:val="Normal"/>
              <w:ind w:left="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Potrditev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" w:name="__Fieldmark__1_2509602888"/>
            <w:bookmarkStart w:id="3" w:name="__Fieldmark__1_2509602888"/>
            <w:bookmarkEnd w:id="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 Prejemam drugo štipendijo, in sicer </w:t>
            </w:r>
            <w:r>
              <w:rPr>
                <w:rFonts w:cs="Arial" w:ascii="Arial" w:hAnsi="Arial"/>
              </w:rPr>
              <w:t>_______________________________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</w:rPr>
              <w:t>________________________________________________________________</w:t>
            </w:r>
          </w:p>
          <w:p>
            <w:pPr>
              <w:pStyle w:val="Normal"/>
              <w:ind w:left="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  Sem seznanjen/-a s pogoji razpisa za pridobitev štipendije Občine Metlika.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9212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.   Izjavljam, da so vsi podatki, navedeni v vlogi resnični, točni in popolni, za kar prevzemam materialno in kazensko odgovornos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92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  Občini Metlika dovoljujem, da vse podatke, navedene v vlogi, preveri pr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upravljavcih zbirk osebnih podatkov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  Zavezujem s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567" w:hanging="14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da bom v roku 30 dni po zaključku šolskega oziroma študijskega leta dostavil/-a dokazilo o doseženem učnem uspehu v šolskem oz. študijskem letu, za katerega bom prejemal štipendijo, </w:t>
            </w:r>
          </w:p>
          <w:p>
            <w:pPr>
              <w:pStyle w:val="Normal"/>
              <w:ind w:left="567" w:hanging="14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a bom vse spremembe, ki vplivajo na prejemanje štipendije in so navedeni v 14. členu Odloka o podeljevanju štipendij Občine Metlika, sporočil/-a v 15 dneh od nastanka razloga in</w:t>
            </w:r>
          </w:p>
          <w:p>
            <w:pPr>
              <w:pStyle w:val="Normal"/>
              <w:ind w:left="567" w:hanging="14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- sem seznanjen/-a, da izgubim pravico do štipendije pred potekom časa, določenega v pogodbi o štipendiranju, in moram vrniti prejete zneske štipendije skupaj z zakonitimi zamudnimi obrestmi od dneva prejema sredstev do vračila, če nastopijo razlogi iz 16. člena Odloka o podeljevanju štipendij Občine Metlika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 ______________                                 Podpis kandidata/-ke: 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zakonitega/-e zastopnika/-ce: 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3:15:00Z</dcterms:created>
  <dc:creator>Andreja Češarek</dc:creator>
  <dc:description/>
  <cp:keywords/>
  <dc:language>en-US</dc:language>
  <cp:lastModifiedBy>Tjaša Kump Murn</cp:lastModifiedBy>
  <cp:lastPrinted>2019-07-30T13:22:00Z</cp:lastPrinted>
  <dcterms:modified xsi:type="dcterms:W3CDTF">2024-07-09T13:15:00Z</dcterms:modified>
  <cp:revision>2</cp:revision>
  <dc:subject/>
  <dc:title>Izjava</dc:title>
</cp:coreProperties>
</file>